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надцятої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с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ru-RU"/>
        </w:rPr>
        <w:t xml:space="preserve"> рад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стого скликання   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ічня 2014 року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підприємств, установ, закладів,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 xml:space="preserve">нерухоме майно яких підлягає технічній інвентаризації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6"/>
        <w:gridCol w:w="3138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 підприємства, установи, закладу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цезнаходження нерухомого майна, яке підлягає технічній інвентаризації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об’єктів нерухомого майна, які підлягають технічній інвентариз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підприємство «Чернігівський обласний молодіжний театр» Чернігівської обласної ради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Чернігів, вул. Космонавтів, 14-а 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«Центр реабілітації, оздоровлення та трудотерапії» Чернігівської обласної рад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Чернігів, вул. Щорса, 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підприємство «Облавтосервіс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ої обласної рад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Чернігів, проспект Миру, 18 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рятувально-водолазна служба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город-Сіверськ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абережна, 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рилуки, вул. Межева, 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сниця, вул. б/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міській дитячий заклад оздоровлення та відпочинку «Дивосвіт» Чернігівської обласної рад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еднів Чернігівського району, вул. Шевченка, 89-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з питань надзвичайних ситуацій та у справах захисту населення від наслідків Чорнобильської катастрофи Чернігівської обласної державної адміністрації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ена, вул. 8-го Березня, 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ий притулок для дітей, служби у справах дітей Чернігівської обласної державної адміністрації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Чернігів, вул. Толстого, 110-а 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управління комунального майна 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ернігівської обласної ради </w:t>
        <w:tab/>
        <w:tab/>
        <w:tab/>
        <w:tab/>
        <w:tab/>
        <w:t>В.А.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26:00Z</dcterms:created>
  <dc:creator>Максим</dc:creator>
  <dc:description/>
  <dc:language>en-US</dc:language>
  <cp:lastModifiedBy>Максим</cp:lastModifiedBy>
  <dcterms:modified xsi:type="dcterms:W3CDTF">2014-02-05T08:27:00Z</dcterms:modified>
  <cp:revision>1</cp:revision>
  <dc:subject/>
  <dc:title/>
</cp:coreProperties>
</file>